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УКОВОДСТВО ПО ПЛАНИРОВАНИЮ БОУЛИНГ_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Архитектура и Дизайн.</w:t>
      </w:r>
    </w:p>
    <w:p>
      <w:pPr>
        <w:pStyle w:val="Normal"/>
        <w:rPr>
          <w:sz w:val="24"/>
        </w:rPr>
      </w:pPr>
      <w:r>
        <w:rPr>
          <w:sz w:val="24"/>
        </w:rPr>
        <w:t>   </w:t>
      </w:r>
      <w:r>
        <w:rPr>
          <w:sz w:val="24"/>
        </w:rPr>
        <w:t>Сегодня публика стала более искушенной в вопросах архитектуры и дизайна. Отдавая дань моде, следует, по возможности, стремиться к усовершенствованию дизайнерских решений, применению новых конструкционных материалов и использованию оригинальных, нестандартных решений при планировании внутреннего интерьера и фасадов здания. В любом случае следует стремиться к индивидуальности и узнаваемости.</w:t>
        <w:br/>
        <w:br/>
        <w:t xml:space="preserve">   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ланирование Здания</w:t>
      </w:r>
    </w:p>
    <w:p>
      <w:pPr>
        <w:pStyle w:val="Normal"/>
        <w:rPr>
          <w:sz w:val="24"/>
        </w:rPr>
      </w:pPr>
      <w:r>
        <w:rPr>
          <w:sz w:val="24"/>
        </w:rPr>
        <w:t>   </w:t>
      </w:r>
      <w:r>
        <w:rPr>
          <w:sz w:val="24"/>
        </w:rPr>
        <w:t xml:space="preserve">При планировании внутренних помещений и площадей следует принимать во внимание наличие следующих элементов инфраструктуры боулинг центра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ухня и ее подсобные помещения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ар и места для столиков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сто для розничной торговли аксессуарами для боулинга (Pro Shop) и другими сопутствующими товарами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гровые автоматы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личие комнаты для переговоров/отдыха и встреч (возможно VIP Room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ильярд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мната механиков и складские помещения для кеглей, запасных частей и расходных материалов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Гардероб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уалеты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сто для охраны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мнаты переодевания для персонала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Шкафы для хранения вещей посетителей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ойка менеджера с местом для смены обуви игроками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мнаты для управленческого персонала боулинг центра </w:t>
      </w:r>
    </w:p>
    <w:p>
      <w:pPr>
        <w:pStyle w:val="Normal"/>
        <w:rPr>
          <w:sz w:val="24"/>
        </w:rPr>
      </w:pPr>
      <w:r>
        <w:rPr>
          <w:sz w:val="24"/>
        </w:rPr>
        <w:br/>
        <w:t>   Кроме того, следует уделить внимание наличию на парковках, входах/выходах, в туалетах и других местах боулинг центра специальных технических элементов для обслуживания людей с ограниченной возможностью двигаться.</w:t>
        <w:br/>
        <w:br/>
        <w:t>   Желательна установка козырьков в местах входа и выхода из здания, а также камер видеонаблюдения для контроля происходящего на входах/выходах и автостоянке.</w:t>
        <w:br/>
        <w:br/>
        <w:br/>
        <w:t xml:space="preserve">   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азмеры помещения</w:t>
      </w:r>
    </w:p>
    <w:p>
      <w:pPr>
        <w:pStyle w:val="Normal"/>
        <w:rPr/>
      </w:pPr>
      <w:r>
        <w:rPr>
          <w:sz w:val="24"/>
        </w:rPr>
        <w:t>   </w:t>
      </w:r>
      <w:r>
        <w:rPr>
          <w:sz w:val="24"/>
        </w:rPr>
        <w:t>При проектировании (выборе) помещения требуется руководствоваться следующими параметрами:</w:t>
        <w:br/>
        <w:t>   </w:t>
      </w:r>
      <w:r>
        <w:rPr>
          <w:b/>
          <w:sz w:val="24"/>
        </w:rPr>
        <w:t>А</w:t>
      </w:r>
      <w:r>
        <w:rPr>
          <w:sz w:val="24"/>
        </w:rPr>
        <w:t xml:space="preserve"> - Ширина помещения определяется исходя из количества дорожек, планируемых к установке. Расчетная ширина первой пары дорожек составляет 3.46 м. Каждая последующая пара имеет в ширину 3,39 м. Кроме того стороны рекомендуется добавить 0,9 м для бокового прохода вдоль дорожек.</w:t>
        <w:br/>
        <w:t>   </w:t>
      </w:r>
      <w:r>
        <w:rPr>
          <w:b/>
          <w:sz w:val="24"/>
        </w:rPr>
        <w:t>Б</w:t>
      </w:r>
      <w:r>
        <w:rPr>
          <w:sz w:val="24"/>
        </w:rPr>
        <w:t xml:space="preserve"> - Длина помещения определяется исходя из суммы следующих параметров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Ширина технического прохода позади машин 1.83 - 2.44 м. в случае если в клубе не предусмотрены помещения для хранения кеглей, расходных материалов и запасных частей. Если такие помещения предусмотрены, то ширина прохода должна быть 1,07 - 1,22 м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лина дорожек от начала зоны разбега до задней части пинспоттеров составляет 25,35 м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лина зоны отдыха игроков составляет должна быть не менее 3.66 м. Уменьшение длины этой зоны сделает невозможным монтаж кресел и затруднит передвижение игроков в данной зоне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лина сервисной зоны, где располагаются бар, кухня, игровые автоматы и другие элементы инфраструктуры может быть различна. Среднее значение длины этой территории (в нашем примере это рекомендуемая длина) составляет 45,5 м. </w:t>
      </w:r>
    </w:p>
    <w:p>
      <w:pPr>
        <w:pStyle w:val="Normal"/>
        <w:rPr>
          <w:sz w:val="24"/>
        </w:rPr>
      </w:pPr>
      <w:r>
        <w:rPr>
          <w:sz w:val="24"/>
        </w:rPr>
        <w:br/>
        <w:t>   Складывая длины указанных зон, мы получим длину помещения боулинг центра. Если говорить о площади, то рекомендуемое среднее значение количества квадратных метров, приходящихся на одну дорожку, составляет 90 -100 кв.м.</w:t>
      </w:r>
    </w:p>
    <w:p>
      <w:pPr>
        <w:pStyle w:val="Normal"/>
        <w:rPr>
          <w:sz w:val="24"/>
        </w:rPr>
      </w:pPr>
      <w:r>
        <w:rPr>
          <w:sz w:val="24"/>
        </w:rPr>
        <w:t>   </w:t>
      </w:r>
      <w:r>
        <w:rPr>
          <w:b/>
          <w:sz w:val="24"/>
        </w:rPr>
        <w:t>Таблица с размерами по ширине.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52"/>
        <w:gridCol w:w="3712"/>
      </w:tblGrid>
      <w:tr>
        <w:trPr/>
        <w:tc>
          <w:tcPr>
            <w:tcW w:w="3552" w:type="dxa"/>
            <w:tcBorders>
              <w:top w:val="thickThinLargeGap" w:sz="6" w:space="0" w:color="808080"/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-во дорожек </w:t>
            </w:r>
          </w:p>
        </w:tc>
        <w:tc>
          <w:tcPr>
            <w:tcW w:w="3712" w:type="dxa"/>
            <w:tcBorders>
              <w:top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рина, метров 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85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3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2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01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40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12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8</w:t>
            </w:r>
          </w:p>
        </w:tc>
      </w:tr>
      <w:tr>
        <w:trPr/>
        <w:tc>
          <w:tcPr>
            <w:tcW w:w="3552" w:type="dxa"/>
            <w:tcBorders>
              <w:left w:val="thickThinLargeGap" w:sz="6" w:space="0" w:color="808080"/>
              <w:bottom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712" w:type="dxa"/>
            <w:tcBorders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1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br/>
        <w:br/>
        <w:t>   </w:t>
      </w:r>
      <w:r>
        <w:rPr>
          <w:b/>
          <w:sz w:val="24"/>
        </w:rPr>
        <w:t>В</w:t>
      </w:r>
      <w:r>
        <w:rPr>
          <w:sz w:val="24"/>
        </w:rPr>
        <w:t xml:space="preserve"> - Особое внимание при проектировании следует уделить парковке для автомобилей. Рекомендуемая площадь должна вмещать в себя не менее 3-4 автомобилей из расчета на одну дорожку. Среднее расчетное значение составляет 32 кв. м. для одного автомобиля. Данная площадь позволяет без особого труда парковать автомобиль, а также выходить и садиться в нег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Основные технические параметры помещения</w:t>
      </w:r>
    </w:p>
    <w:p>
      <w:pPr>
        <w:pStyle w:val="Normal"/>
        <w:rPr/>
      </w:pPr>
      <w:r>
        <w:rPr>
          <w:sz w:val="24"/>
        </w:rPr>
        <w:t>   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Бетонный пол</w:t>
      </w:r>
      <w:r>
        <w:rPr>
          <w:sz w:val="24"/>
        </w:rPr>
        <w:br/>
        <w:t>   Основой пола должна служить бетонная стяжка, которая накладывается на влагонепроницаемую основу, с тем, чтобы избежать проникновения избыточной влажности сквозь бетон в зону установки дорожек. Толщина бетонной стяжки должна быть не менее 10-15 мм. Перепад высот на всей длине стяжки (в зоне установки машин) не должен превышать 13 мм.</w:t>
        <w:br/>
        <w:t>   Кроме того, рекомендуется покрыть бетонную стяжку каким-либо составом, предотвращающим в дальнейшем образование цементной пыли на нем.</w:t>
        <w:br/>
        <w:br/>
        <w:t>   </w:t>
      </w:r>
      <w:r>
        <w:rPr>
          <w:b/>
          <w:sz w:val="24"/>
          <w:u w:val="single"/>
        </w:rPr>
        <w:t>Потолок</w:t>
      </w:r>
      <w:r>
        <w:rPr>
          <w:sz w:val="24"/>
        </w:rPr>
        <w:br/>
        <w:t>   Для конструкции потолка над дорожками рекомендуется использовать материалы которые способны поглощать шумовой эффект до 80 Дб. Рекомендуемая форма потолка - это форма в виде зубьев пилы. Данная форма обусловлена легкостью и эффективностью последующей установки светильников над дорожками для правильного распределения светового потока в зоне игры. Конструкция потолка в других зонах может быть произвольной и выбирается в соответствии с интерьером и дизайном помещения.</w:t>
      </w:r>
    </w:p>
    <w:p>
      <w:pPr>
        <w:pStyle w:val="Normal"/>
        <w:rPr>
          <w:sz w:val="24"/>
        </w:rPr>
      </w:pPr>
      <w:r>
        <w:rPr>
          <w:sz w:val="24"/>
        </w:rPr>
        <w:t>   </w:t>
      </w:r>
      <w:r>
        <w:rPr>
          <w:b/>
          <w:sz w:val="24"/>
          <w:u w:val="single"/>
        </w:rPr>
        <w:t>Таблица коэффициентов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9"/>
        <w:gridCol w:w="4185"/>
      </w:tblGrid>
      <w:tr>
        <w:trPr/>
        <w:tc>
          <w:tcPr>
            <w:tcW w:w="3079" w:type="dxa"/>
            <w:tcBorders>
              <w:top w:val="thickThinLargeGap" w:sz="6" w:space="0" w:color="808080"/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ота (Гц) </w:t>
            </w:r>
          </w:p>
        </w:tc>
        <w:tc>
          <w:tcPr>
            <w:tcW w:w="4185" w:type="dxa"/>
            <w:tcBorders>
              <w:top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эффициент (db) 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4185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185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185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4185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185" w:type="dxa"/>
            <w:tcBorders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</w:tr>
      <w:tr>
        <w:trPr/>
        <w:tc>
          <w:tcPr>
            <w:tcW w:w="3079" w:type="dxa"/>
            <w:tcBorders>
              <w:left w:val="thickThinLargeGap" w:sz="6" w:space="0" w:color="808080"/>
              <w:bottom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900</w:t>
            </w:r>
          </w:p>
        </w:tc>
        <w:tc>
          <w:tcPr>
            <w:tcW w:w="4185" w:type="dxa"/>
            <w:tcBorders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.87</w:t>
            </w:r>
          </w:p>
        </w:tc>
      </w:tr>
    </w:tbl>
    <w:p>
      <w:pPr>
        <w:pStyle w:val="Normal"/>
        <w:rPr/>
      </w:pPr>
      <w:r>
        <w:rPr>
          <w:sz w:val="24"/>
        </w:rPr>
        <w:br/>
        <w:br/>
        <w:t>   </w:t>
      </w:r>
      <w:r>
        <w:rPr>
          <w:b/>
          <w:sz w:val="24"/>
          <w:u w:val="single"/>
        </w:rPr>
        <w:t>Стены</w:t>
      </w:r>
      <w:r>
        <w:rPr>
          <w:sz w:val="24"/>
        </w:rPr>
        <w:br/>
        <w:t>   Рекомендуется использовать акустические материалы для поглощения шумового эффекта порядка 95 Дб. Это особенно актуально в случаях, когда боулинг располагается в непосредственной близости от жилых домов.</w:t>
        <w:br/>
        <w:br/>
        <w:t>   </w:t>
      </w:r>
      <w:r>
        <w:rPr>
          <w:b/>
          <w:sz w:val="24"/>
          <w:u w:val="single"/>
        </w:rPr>
        <w:t>Вентиляция</w:t>
      </w:r>
      <w:r>
        <w:rPr>
          <w:sz w:val="24"/>
        </w:rPr>
        <w:br/>
        <w:t>   Температура воздуха и влажность играют большую роль в работе оборудования. Система вентиляции должна исключить резкие перепады температуры и влажности и поддерживать их в соответствии с требуемыми параметрами. Температурный режим 20 - 23 градусов по Цельсию</w:t>
        <w:br/>
        <w:t>   Влажность 35 - 45%. Отклонение параметров влажности от нормы оказывает вредное воздействие на работу системы подсчета очков, продолжительность жизни кеглей, состояние дорожек и их геометрию. В частности, низкая влажность становится причиной накопления статического напряжения на элементах оборудования, что может приводить к сбоям в работе электронного оборудования.</w:t>
        <w:br/>
        <w:br/>
        <w:t>   Кроме того, в системе вентиляции рекомендуется использовать фильтры для предотвращения циркуляции и попадания в боулинг центр пыли и вредных примесей, пагубно влияющих на здоровье окружающих и работу оборудования.</w:t>
        <w:br/>
        <w:br/>
        <w:t>   </w:t>
      </w:r>
      <w:r>
        <w:rPr>
          <w:b/>
          <w:sz w:val="24"/>
          <w:u w:val="single"/>
        </w:rPr>
        <w:t>Электроснабжение</w:t>
      </w:r>
      <w:r>
        <w:rPr>
          <w:sz w:val="24"/>
        </w:rPr>
        <w:br/>
        <w:t>   Поскольку оборудование поставляется в различных вариантах комплектации, то на электрическую часть проекта нами выдается индивидуальное техническое задание на стадии проектирования.</w:t>
        <w:br/>
        <w:t xml:space="preserve">   Вместе с тем есть общие рекомендации от соблюдения которых зависит успех Вашего проект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ся электропроводка должна быть выполнена с учетом требований ПУЭ однофазным (медным) трехжильным (с разделенными "нейтралью" и "землей") кабелем, причем сопротивление шины не должно превышать 4-х Ом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еобходимо предусмотреть раздельную (не ближе 1м) прокладку силовых и коммутационных кабелей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 проверке качества электроснабжения обязательно обратите внимание на существующие в местных сетях перепады (скачки) напряжения и их соответствие разрешенному ГОСТом диапазону: - 5% + 10% от номинала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64"/>
      </w:tblGrid>
      <w:tr>
        <w:trPr/>
        <w:tc>
          <w:tcPr>
            <w:tcW w:w="7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тельность наших специалистов к соблюдению технических норм - это не каприз, а забота о сохранности и работоспособности Вашего оборудования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i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4:00Z</dcterms:created>
  <dc:creator>Gennady</dc:creator>
  <dc:description/>
  <dc:language>en-US</dc:language>
  <cp:lastModifiedBy>Gennady</cp:lastModifiedBy>
  <dcterms:modified xsi:type="dcterms:W3CDTF">2004-03-09T14:59:00Z</dcterms:modified>
  <cp:revision>1</cp:revision>
  <dc:subject/>
  <dc:title>РУКОВОДСТВО ПО ПЛАНИРОВАНИЮ БОУЛИНГ_ЦЕНТРА</dc:title>
</cp:coreProperties>
</file>