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Планирование системы электропитания</w:t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6205</wp:posOffset>
            </wp:positionH>
            <wp:positionV relativeFrom="paragraph">
              <wp:posOffset>1091565</wp:posOffset>
            </wp:positionV>
            <wp:extent cx="2707005" cy="905510"/>
            <wp:effectExtent l="0" t="0" r="0" b="0"/>
            <wp:wrapTopAndBottom/>
            <wp:docPr id="1" name="p_3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_3_6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лектропитание технологического оборудования боулинга осуществляется 5-проводным (фазы А, В, С, нейтраль, земля) медным кабелем от главного распределительного щита (ГРЩ) здания либо от трансформаторной подстанции (ТП) к отдельному распределительному щиту боулинга (ЩТ-1) (см. рис.)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Как правило, фазы А и В используются для питания силового оборудования. Фаза С - на электронное оборудование и логические узлы (компьютеры, мониторы, пульты управления, фол-триггеры и т.п.). </w:t>
      </w:r>
    </w:p>
    <w:p>
      <w:pPr>
        <w:pStyle w:val="Normal1"/>
        <w:rPr/>
      </w:pPr>
      <w:r>
        <w:rPr/>
        <w:t xml:space="preserve">Все потребители электроэнергии рассчитаны на напряжение 220 В. </w:t>
      </w:r>
    </w:p>
    <w:p>
      <w:pPr>
        <w:pStyle w:val="Normal1"/>
        <w:rPr/>
      </w:pPr>
      <w:r>
        <w:rPr/>
        <w:t xml:space="preserve">Заказчик осуществляет разводку кабелей, подвод электропитания  к следующему оборудованию: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к системе механизмов: механизм установки кеглей, механизм подачи и возврата шаров, механизмы техобслуживания дорожек и система сигнализации; </w:t>
      </w:r>
    </w:p>
    <w:p>
      <w:pPr>
        <w:pStyle w:val="Normal1"/>
        <w:numPr>
          <w:ilvl w:val="0"/>
          <w:numId w:val="1"/>
        </w:numPr>
        <w:rPr/>
      </w:pPr>
      <w:r>
        <w:rPr/>
        <w:t>к системе автоматического подсчета очков, центральному процессору (</w:t>
      </w:r>
      <w:r>
        <w:rPr>
          <w:lang w:val="en-US"/>
        </w:rPr>
        <w:t>Front Desk)</w:t>
      </w:r>
      <w:r>
        <w:rPr/>
        <w:t>,  подвесным мониторам, напольным боулер-терминалам. Места расположения розеток для питания оборудования указываются в индивидуальном техническом задании.</w:t>
      </w:r>
    </w:p>
    <w:p>
      <w:pPr>
        <w:pStyle w:val="Normal1"/>
        <w:rPr/>
      </w:pPr>
      <w:r>
        <w:rPr/>
        <w:t xml:space="preserve">Кроме того, для электронного оборудования необходимо выполнить самостоятельный контур заземления сопротивлением не более 4 Ом.     "Земля" должна быть подведена отдельной жилой непосредственно на распределительный щит боулинга. </w:t>
      </w:r>
    </w:p>
    <w:p>
      <w:pPr>
        <w:pStyle w:val="Normal1"/>
        <w:rPr/>
      </w:pPr>
      <w:r>
        <w:rPr/>
        <w:t xml:space="preserve">Помните: необходимо раздельное подведение электропитания к системе механизмов и к системе подсчета очков. Обратите внимание: недопустимо прокладывать электрические силовые линии в коммуникационных трубах, предназначенных для сигнальных линий. </w:t>
      </w:r>
    </w:p>
    <w:p>
      <w:pPr>
        <w:pStyle w:val="Normal1"/>
        <w:rPr/>
      </w:pPr>
      <w:r>
        <w:rPr/>
        <w:t xml:space="preserve">Схема расположения электрических цепей и потребителей энергии разрабатывается индивидуально в каждом проекте. </w:t>
      </w:r>
    </w:p>
    <w:p>
      <w:pPr>
        <w:pStyle w:val="H2"/>
        <w:rPr/>
      </w:pPr>
      <w:r>
        <w:rPr/>
        <w:t>Требования к источнику питания:</w:t>
      </w:r>
    </w:p>
    <w:p>
      <w:pPr>
        <w:pStyle w:val="Normal1"/>
        <w:rPr/>
      </w:pPr>
      <w:r>
        <w:rPr/>
        <w:t xml:space="preserve">Учитывая условия состояния электросетей в большей части регионов страны, и для обеспечения стабильной работы оборудования для боулинга, мы настоятельно рекомендуем дополнительно использовать источник бесперебойного питания.   Необходим источник питания со стабильным напряжением 220 В, однофазный, с допуском на выходное напряжение +- 5 %. </w:t>
      </w:r>
    </w:p>
    <w:p>
      <w:pPr>
        <w:pStyle w:val="Normal1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img_new/p_3_6.g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5:15:00Z</dcterms:created>
  <dc:creator>Gennady</dc:creator>
  <dc:description/>
  <dc:language>en-US</dc:language>
  <cp:lastModifiedBy>Gennady</cp:lastModifiedBy>
  <dcterms:modified xsi:type="dcterms:W3CDTF">2004-03-09T15:15:00Z</dcterms:modified>
  <cp:revision>2</cp:revision>
  <dc:subject/>
  <dc:title>Планирование системы электропитания</dc:title>
</cp:coreProperties>
</file>